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ИНФОРМАЦИЯ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 просроченной кредиторской задолженности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  <w:t>Просроченная кредиторская задолженность в бюджете Мглинского городского поселения Мглинского муниципального района Брянской области по состоянию на 01.11.2025 года отсутствует.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07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5:00Z</dcterms:created>
  <dc:creator>Жирятино</dc:creator>
  <dc:description/>
  <cp:keywords/>
  <dc:language>en-US</dc:language>
  <cp:lastModifiedBy>Пользователь</cp:lastModifiedBy>
  <cp:lastPrinted>2024-11-15T10:58:00Z</cp:lastPrinted>
  <dcterms:modified xsi:type="dcterms:W3CDTF">2025-10-28T12:01:00Z</dcterms:modified>
  <cp:revision>14</cp:revision>
  <dc:subject/>
  <dc:title> </dc:title>
</cp:coreProperties>
</file>